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1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общеобразовательная школа п. Красноармеец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425,6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5,107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1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2032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, комплект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63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сертифик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4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4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3828"/>
        <w:gridCol w:w="2126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6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1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4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3,2131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4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1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1,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1112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5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5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126"/>
        <w:gridCol w:w="2268"/>
        <w:gridCol w:w="156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0,34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51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11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,4082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5.1.1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истемы канализации и ХВ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956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95626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ена оконных блоков в кабинетах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848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6,97878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оконных блоков в спортза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837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67502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светодиодных светиль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95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ентиляционных шахт, монтаж аэраторов на кровл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74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3,736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641"/>
        <w:gridCol w:w="1418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086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10862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429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429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210"/>
        <w:gridCol w:w="1717"/>
        <w:gridCol w:w="1717"/>
        <w:gridCol w:w="1680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 622,6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62268</w:t>
            </w:r>
          </w:p>
        </w:tc>
      </w:tr>
      <w:tr>
        <w:trPr>
          <w:trHeight w:val="17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 5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</w:t>
            </w:r>
          </w:p>
        </w:tc>
      </w:tr>
      <w:tr>
        <w:trPr>
          <w:trHeight w:val="162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5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0</w:t>
            </w:r>
          </w:p>
        </w:tc>
      </w:tr>
      <w:tr>
        <w:trPr>
          <w:trHeight w:val="251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приборов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 992,3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992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5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5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ПАЗ 4234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433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33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траты на проведение инструментального контроля транспортных средст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3260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дение инструментального контроля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ПАЗ 423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4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  <w:gridCol w:w="198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4678"/>
        <w:gridCol w:w="16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4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rHeight w:val="60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8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4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211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7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6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550</w:t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24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7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16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</w:t>
            </w:r>
          </w:p>
        </w:tc>
      </w:tr>
      <w:tr>
        <w:trPr>
          <w:trHeight w:val="13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7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(микроклимат, освещенность, электростатическое пол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 486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48672</w:t>
            </w:r>
          </w:p>
        </w:tc>
      </w:tr>
      <w:tr>
        <w:trPr>
          <w:trHeight w:val="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 459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,45988</w:t>
            </w:r>
          </w:p>
        </w:tc>
      </w:tr>
      <w:tr>
        <w:trPr>
          <w:trHeight w:val="7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206,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0659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карточки вод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1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карты пред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ный контроль при ремонте кровли з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 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2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7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8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212"/>
        <w:gridCol w:w="2126"/>
      </w:tblGrid>
      <w:tr>
        <w:trPr>
          <w:trHeight w:val="9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039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229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134"/>
        <w:gridCol w:w="1560"/>
        <w:gridCol w:w="1559"/>
        <w:gridCol w:w="155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камейка (Гусен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692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й модуль «Кух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гровой мягкой меб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к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3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итыватель 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сковый маячок на автоб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 ОП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 2-х 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,6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3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3196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ю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8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дет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88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б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</w:t>
            </w:r>
          </w:p>
        </w:tc>
      </w:tr>
      <w:tr>
        <w:trPr>
          <w:trHeight w:val="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,703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25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985"/>
        <w:gridCol w:w="1559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глядных пособий,   бланочной и иной типографской продукции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0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76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61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5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409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наглядных пособий,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Грузовик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Автобус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Полиция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ДПС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Троллейбус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И «Трамвай-каталк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колонка с пистолети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фор со сменными сигнал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особые успехи в учении» с футляром пластиковым (золот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1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6</w:t>
            </w:r>
          </w:p>
        </w:tc>
      </w:tr>
      <w:tr>
        <w:trPr>
          <w:trHeight w:val="1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/12 ц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 с наклей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 с крас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и аквар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0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5786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80</w:t>
            </w:r>
          </w:p>
        </w:tc>
      </w:tr>
      <w:tr>
        <w:trPr>
          <w:trHeight w:val="1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1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/10 ц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20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0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8</w:t>
            </w:r>
          </w:p>
        </w:tc>
      </w:tr>
      <w:tr>
        <w:trPr>
          <w:trHeight w:val="26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3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7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сантехники (порошок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ивочное полотно для пола (обтир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 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29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7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0</w:t>
            </w:r>
          </w:p>
        </w:tc>
      </w:tr>
      <w:tr>
        <w:trPr>
          <w:trHeight w:val="1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, 5 к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0</w:t>
            </w:r>
          </w:p>
        </w:tc>
      </w:tr>
      <w:tr>
        <w:trPr>
          <w:trHeight w:val="14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855</w:t>
            </w:r>
          </w:p>
        </w:tc>
      </w:tr>
      <w:tr>
        <w:trPr>
          <w:trHeight w:val="11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 «Ушастый нянь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236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3.2. Затраты на приобретение хозяйственных товаров и принадлежн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004"/>
        <w:gridCol w:w="1843"/>
        <w:gridCol w:w="1701"/>
        <w:gridCol w:w="1276"/>
        <w:gridCol w:w="1701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тенца бумаж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7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мага туале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2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шки для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52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бка для мытья посу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0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лфетки бумаж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канчики однораз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6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чалка металл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22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1.3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мпы накаливания электрические 40-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617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5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67"/>
        <w:gridCol w:w="1202"/>
        <w:gridCol w:w="1415"/>
        <w:gridCol w:w="1827"/>
        <w:gridCol w:w="168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етик проклад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итель сте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</w:tr>
      <w:tr>
        <w:trPr>
          <w:trHeight w:val="3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безопас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trHeight w:val="1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моторные синтетические для д/топли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317</w:t>
            </w:r>
          </w:p>
        </w:tc>
      </w:tr>
      <w:tr>
        <w:trPr>
          <w:trHeight w:val="1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мазка «</w:t>
            </w:r>
            <w:r>
              <w:rPr>
                <w:rFonts w:cs="Times New Roman" w:ascii="Times New Roman" w:hAnsi="Times New Roman"/>
                <w:lang w:val="en-US"/>
              </w:rPr>
              <w:t>WD-40</w:t>
            </w:r>
            <w:r>
              <w:rPr>
                <w:rFonts w:cs="Times New Roman" w:ascii="Times New Roman" w:hAnsi="Times New Roman"/>
              </w:rPr>
              <w:t>» (420 мл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758"/>
        <w:gridCol w:w="1701"/>
        <w:gridCol w:w="2126"/>
        <w:gridCol w:w="1843"/>
        <w:gridCol w:w="1843"/>
      </w:tblGrid>
      <w:tr>
        <w:trPr>
          <w:trHeight w:val="7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 ча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приобретение медикаментов:</w:t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482"/>
        <w:gridCol w:w="1701"/>
        <w:gridCol w:w="1559"/>
        <w:gridCol w:w="1559"/>
        <w:gridCol w:w="2001"/>
      </w:tblGrid>
      <w:tr>
        <w:trPr>
          <w:trHeight w:val="9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 универс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4. Затраты на поставку/приобретение продуктов пит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3 742,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8.5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2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лассных журналов и периодической литера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1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</w:t>
            </w:r>
          </w:p>
        </w:tc>
      </w:tr>
      <w:tr>
        <w:trPr>
          <w:trHeight w:val="1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74</w:t>
            </w:r>
          </w:p>
        </w:tc>
      </w:tr>
      <w:tr>
        <w:trPr>
          <w:trHeight w:val="1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0</w:t>
            </w:r>
          </w:p>
        </w:tc>
      </w:tr>
      <w:tr>
        <w:trPr>
          <w:trHeight w:val="1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6. Затраты на приобретение развивающих игр, игруше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101"/>
        <w:gridCol w:w="1416"/>
        <w:gridCol w:w="1559"/>
        <w:gridCol w:w="1703"/>
        <w:gridCol w:w="1678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з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ьные пузыр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6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ары надувны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для детского творчества «Магниты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30</w:t>
            </w:r>
          </w:p>
        </w:tc>
      </w:tr>
      <w:tr>
        <w:trPr>
          <w:trHeight w:val="28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для детского творчества «Изготовление мягкой игрушк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вающая игра «Сочиняй истори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6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12</w:t>
            </w:r>
          </w:p>
        </w:tc>
      </w:tr>
      <w:tr>
        <w:trPr>
          <w:trHeight w:val="62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гра настольная «Фанты на палочках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3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33</w:t>
            </w:r>
          </w:p>
        </w:tc>
      </w:tr>
      <w:tr>
        <w:trPr>
          <w:trHeight w:val="11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3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</w:t>
            </w:r>
          </w:p>
        </w:tc>
      </w:tr>
      <w:tr>
        <w:trPr>
          <w:trHeight w:val="2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trHeight w:val="2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trHeight w:val="2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2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7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5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02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10-10T10:48:00Z</dcterms:modified>
  <cp:revision>31</cp:revision>
  <dc:subject/>
  <dc:title>Приложение № 1</dc:title>
</cp:coreProperties>
</file>